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F-I Technology Operations and Concepts</w:t>
      </w:r>
    </w:p>
    <w:p>
      <w:pPr>
        <w:pStyle w:val="Normal"/>
        <w:rPr/>
      </w:pPr>
      <w:r>
        <w:rPr/>
        <w:t>Educational technology facilitators demonstrate an in-depth understanding of technology operations and concepts.</w:t>
      </w:r>
    </w:p>
    <w:p>
      <w:pPr>
        <w:pStyle w:val="Normal"/>
        <w:rPr/>
      </w:pPr>
      <w:r>
        <w:rPr/>
      </w:r>
    </w:p>
    <w:p>
      <w:pPr>
        <w:pStyle w:val="Normal"/>
        <w:rPr/>
      </w:pPr>
      <w:r>
        <w:rPr/>
        <w:t xml:space="preserve">Before beginning this program, I had a solid grasp of technology. Daily I used a Mac and a PC, iPod, USB storage drives, compressed or zipped disk storage, streaming video, smart board, Gizmos digital/virtual labs, am certified in Microsoft Office for Access, Excel, Word, and Power point, program in Fortran 90, Z Basic, and C+ programming languages, and felt that I knew how to harness the power of the internet for my classroom. In addition, I was the go to person for hooking up monitors, keyboards, docking stations, projectors, digital cameras and just about any other hardware that wasn’t working. For the past few years I taught staff development on topics for technology including creating bulk email, distribution lists for parent updates, mail merge, Grade Speed, Chancery and other technology topics. </w:t>
      </w:r>
    </w:p>
    <w:p>
      <w:pPr>
        <w:pStyle w:val="Normal"/>
        <w:rPr/>
      </w:pPr>
      <w:r>
        <w:rPr/>
      </w:r>
    </w:p>
    <w:p>
      <w:pPr>
        <w:pStyle w:val="Normal"/>
        <w:rPr/>
      </w:pPr>
      <w:r>
        <w:rPr/>
        <w:t xml:space="preserve">Then, I took Fundamentals of Educational Technology. It was like a whole new world for me. I had never heard of wikis, blogs, RSS feeds, IM, podcasting, or creating any of those things for classrooms. Through the creation of course Google docs, wiki for blogging, blog site for posting video, Public Service Announcement as a group project and other projects I feel like I was a dinosaur in the digital age. </w:t>
      </w:r>
    </w:p>
    <w:p>
      <w:pPr>
        <w:pStyle w:val="Normal"/>
        <w:rPr/>
      </w:pPr>
      <w:r>
        <w:rPr/>
      </w:r>
    </w:p>
    <w:p>
      <w:pPr>
        <w:pStyle w:val="Normal"/>
        <w:rPr/>
      </w:pPr>
      <w:r>
        <w:rPr/>
        <w:t>Now, I feel like I can use the “old” tools with the “new” Web 2.0 tools  to create an even more immersed digital classroom. I have learned to create authentic learning experiences for students to explore their knowledge and expand their learning. Before, I used the web more as a reference tool. I have taken what I’ve learned and now taught new classes on LMS creation. Learning Management Systems are similar to the blackboard technology that we use in our coursework. I am now teaching teachers to use their skills to create digital submission forms for parents to sign up for email distribution lists, to post digital streaming videos with authentic discussions to classroom LMS sites to evaluate thinking and learning, and creating new learning units to share in an online learning community.</w:t>
      </w:r>
    </w:p>
    <w:p>
      <w:pPr>
        <w:pStyle w:val="Normal"/>
        <w:rPr/>
      </w:pPr>
      <w:r>
        <w:rPr/>
      </w:r>
    </w:p>
    <w:p>
      <w:pPr>
        <w:pStyle w:val="Normal"/>
        <w:rPr/>
      </w:pPr>
      <w:r>
        <w:rPr/>
        <w:t xml:space="preserve">Initially I was frustrated with some teachers on my campus and their reluctance to join a learning community. But then I realized that this was like speaking a foreign language to some of them. Realizing the digital divide that exists has been helpful in encouraging those reluctant teachers to join other more experienced digital native teachers. I have found that working individually mentoring and working one on one with these teachers has improved their participation and confidence. </w:t>
      </w:r>
    </w:p>
    <w:p>
      <w:pPr>
        <w:pStyle w:val="Normal"/>
        <w:rPr/>
      </w:pPr>
      <w:r>
        <w:rPr/>
      </w:r>
    </w:p>
    <w:p>
      <w:pPr>
        <w:pStyle w:val="Normal"/>
        <w:rPr/>
      </w:pPr>
      <w:r>
        <w:rPr/>
        <w:t xml:space="preserve">The one disappointment for me has been the restriction of certain types of Web 2.0 tools by my districts’ acceptable use policy. Because of the Child Internet Protection Act, our district strictly enforces a no wiki, blogs, or streaming media allowed policy. This has made posting news RSS feeds to classroom sites nearly impossible. Some parts of wikis are viewable, while others are not. I would like to find a way to allow students to post discussions as part of class activities without violating that policy. Or educate the people who are in charge of creating that policy about wiki sites that allow teachers to monitor all postings. I feel that being able to accomplish this would be a successful and positive forward movement for students and teachers. </w:t>
      </w:r>
    </w:p>
    <w:sectPr>
      <w:type w:val="nextPage"/>
      <w:pgSz w:w="12240" w:h="15840"/>
      <w:pgMar w:left="2448" w:right="244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23:38:00Z</dcterms:created>
  <dc:creator>Courtney De Leon</dc:creator>
  <dc:description/>
  <cp:keywords/>
  <dc:language>en-US</dc:language>
  <cp:lastModifiedBy>Courtney De Leon</cp:lastModifiedBy>
  <dcterms:modified xsi:type="dcterms:W3CDTF">2010-05-30T23:38:00Z</dcterms:modified>
  <cp:revision>2</cp:revision>
  <dc:subject/>
  <dc:title/>
</cp:coreProperties>
</file>